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  <w:tab/>
        <w:tab/>
        <w:tab/>
        <w:tab/>
        <w:t>Ch. 5: Normal Mod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scores on an IQ test is normally distributed with a mean of 100 with a standard deviation of 16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raw and label the distribution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between 84 and 116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between 100 and 1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more than 1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between 68 and 1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less than 6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people score between 68 and 14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uppose the heights of young women (age 18-24) are normally distibuted with a mean of 64.5” with a standard deviation of 2.5”.</w:t>
      </w:r>
    </w:p>
    <w:p>
      <w:pPr>
        <w:pStyle w:val="Normal"/>
        <w:numPr>
          <w:ilvl w:val="1"/>
          <w:numId w:val="1"/>
        </w:numPr>
        <w:rPr/>
      </w:pPr>
      <w:r>
        <w:rPr/>
        <w:t>Draw and label the distributi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young women are taller than 67 inche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young women are between 64.5 and 69.5 inch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young women are shorter than 69.5 inch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young women are between 59.5 and 62 inch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percent of young women are taller than 59.5 in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36:00Z</dcterms:created>
  <dc:creator>PWHEELES</dc:creator>
  <dc:description/>
  <cp:keywords/>
  <dc:language>en-US</dc:language>
  <cp:lastModifiedBy>Lauren Senske</cp:lastModifiedBy>
  <dcterms:modified xsi:type="dcterms:W3CDTF">2009-10-22T03:42:00Z</dcterms:modified>
  <cp:revision>5</cp:revision>
  <dc:subject/>
  <dc:title/>
</cp:coreProperties>
</file>